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وید و آواشناس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کدام دسته از حروف زیر،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ر حجم، کم حجم، کم حجم، پرحجم، پرحجم، کم حج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لفظ می‌شون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، ص، غ، خ، ع،‌ ب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، ح،‌ غ، ض، خ، ذ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ص‌، ع، ح، غ، خ، ذ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، ع، ق، ص، ذ، ح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</w:rPr>
        <w:t>۲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در کلم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ی البَرِّ، مِرْصاد ، اَلْاِرْبَة، ٱرْتَبْتُمْ ، مَرَّة، قُرْ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خیم، ترقیق، ترقیق، تفخیم، ترقیق، تفخی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قیق، تفخیم، ترقیق، تفخیم ، تفخیم، تفخی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قیق، ترقیق، تفخیم، تفخیم، ترقیق، تفخی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خیم، تفخیم، ترقیق، ترقیق، تفخیم، تفخیم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در کدام عبارت زیر، حک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ْ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ترتیب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ظهار ـ اخفاءـ ادغ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همْ فیها ـ و ما همْ بخارجین ـ یعدکمْ مغفر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بهّمْ بهم ـ المْ تَرَ ـ و همْ مالکون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کمْ حاصبا ـ لهمْ ما یشتهون ـ ربّهمْ بهم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«‌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مْوٰال ـ ترمیهمْ بحجارةٍ ـ انبی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نحوۀ تلفظ حرف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س کنارۀ زبان با دندان‌های آسیای بالا همراه با صدای پرحج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ماس نوک زبان با لثۀ بالا همراه با صدای پرحج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مح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لفظ می‌شود اما پرحجم‌ت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تماس نوک زبان همراه با صفت قلقله، هنگام سکو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در کلمات کدام گزین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خر کلمه، به ترتیب از انواع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میر ـ جزء کلمه ـ سک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َألقِهْ ـ حِسابِیَهْ ـ لم تَنْتَهِ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هِیَهْ ـ فالقه ـ فواکه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ِتابِیَهْ ـ ما نفقهُ ـ وجو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َرجِهْ ـ ما نَفْقَهُ ـ اِقتَدِهْ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کلما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ٱر</w:t>
      </w:r>
      <w:r>
        <w:rPr>
          <w:rFonts w:ascii="Tahoma" w:hAnsi="Tahoma" w:eastAsia="Times New Roman" w:cs="Tahoma"/>
          <w:sz w:val="20"/>
          <w:sz w:val="20"/>
          <w:szCs w:val="20"/>
          <w:lang w:bidi="ar-SA"/>
        </w:rPr>
        <w:t>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ضی ـ ٱستُضْعفواـ ٱمْضُواـ ٱرتَبْتم ـ ٱؤتُمِن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،‌ حرکت همزۀ وصل به ترتیب، عبارت است از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سره ـ ضمه ـ کسره ـ کسره ـ ضم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ره ـ ضمه ـ کسره ـ ضمه ـ ضم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مه ـ کسره ـ کسره ـ ضمه ـ کسر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ره ـ کسره ـ ضمه ـ ضمه ـ ضمه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ن ساکن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کدام‌یک از گزینه‌های ذیل، تماماً اظهار می‌شود؟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نوان ـ دنیا ـ کن فیکون ـ قنوا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نوان ـ انسان ـ من بعد ـ کن فیکو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 و القلم ـ من راق ـ بنیان ـ انعم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نْخنقة ـ قولاً کریما ًـ یس و القرآن ـ احسنتم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َفص، خَلَف و وَرش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ترتیب راویا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ست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مزه ـ نافع ـ عاصم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اصم ـ حمزه ـ ناف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بن کثیرـ عاصم ـ ابوعمرو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صم ـ ابو عمروـ ابن کثیر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آخرین آیۀ نازل شده بر پیامبر اکر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ی الله علیه و آله و سلّ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َاتَّقُواْ يَوْمًا تُرْجَعُونَ فِيهِ إِلَى اللّه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ْيَوْمَ أَكْمَلْتُ لَكُمْ دِينَكُمْ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ِنَّكَ مَيِّتٌ وَإِنَّهُم مَّيِّتُو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َسَبِّحْ بِحَمْدِ رَبِّكَ وَاسْتَغْفِرْهُ إِنَّهُ كَانَ تَوَّابً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وقف بر آخر کلما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تّوریةُ ـ هدیً ـ آیةً ـ رحمة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 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کان ـ ابدال ـ اسکان ـ ابدال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 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کان ـ ابدال ـ ابدال ـ اسکان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ماماً اسکا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ماً از نوع ابدا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حک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ء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کلمات آیۀ شریفۀ ﴿فَسَخَّرنا لَهُ الرّيحَ تَجْري بِاَمْرِهِ رُخاءً حَيْثُ اَصابَ﴾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sz w:val="20"/>
          <w:szCs w:val="20"/>
        </w:rPr>
        <w:t>3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ترتیب عبارت است از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خیم ـ ترقیق ـ ترقیق ـ ترقیق ـ تفخ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خیم ـ ترقیق ـ تفخیم ـ ترقیق ـ تفخی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قیق ـ تفخیم ـ ترقیق ـ تفخیم ـ ترقیق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قیق ـ تفخیم ـ تفخیم ـ ترقیق ـ تفخی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علام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رای وق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کار می‌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ز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ایز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وّز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کم خواند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سم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ابتدای سور قرآن به جز سورۀ توبه، ابتدای آیات میانی سور و در آغاز سورۀ توبه، به ترتیب، کدام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یز ـ مستحب ـ ممنوع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جب ـ مستحب ـ مکروه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یز ـ مستحب ـ واجب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اجب ـ مستحب ـ ممنوع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ترتیل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اندن صحیح قرآن با تأنّی همراه با تدبر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اندن قرآن به سرعت و شمرده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ظم و ترتیب در قرائت قرآن را ترتیل گو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هسته و شمرده خواندن قرآن با تدبر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وقتی دو عبارت از لحاظ لفظ، مستقل اما از لحاظ معنا به هم مرتبط باشند، وقف بین آن د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اف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مّ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ولاًجایز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طریق وقف بر کلم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ستعینُ، هِیَ، لکنَّا، طویً، راضیة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تی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کدا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کان، ابدال، اسکان، ابدال، ابدا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دال، ابدال، اسکان، ابدال، اسکا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کان، اسکان، ابدال، ابدال، ابدا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بدال، اسکان، اسکان، ابدال، ابدال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کدام گزینه، حک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قف ت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قف حس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، به ترتیب بیان می‌کن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قف و وصل آن جایز است و وقف و ابتداء از ما بع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قف و ابتداء از ما بعد، وقف بدون ابتداء از ما بع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صل آن بهتر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قف آن بهتر است با ابتدا از ما بع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قف بدون ابتداء از ما بع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قف و ابتداء از ما بع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اماله، در کل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اقع شده و به معن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‌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ُرسیها، میل دادن الف مدی به سوی یاء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ُرسیها، میل دادن فتحه به سوی کس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جْریها، میل دادن الف مدی به سوی یاء مد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جْریها، میل دادن کسره به سوی فتح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نوع مدّ در کلم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ٰٰالْاٰنَ، صراطْ، البَیتْ، حاجَّهُ، خطیئَة، فی اٰیاتن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به ترتیب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رض، لازم، ‌لین، لازم،‌ متصل، منفص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ازم،‌ عارض، لین، لازم، متصل، منفص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زم، متصل، لازم، لین، عارض، منفص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صل، لازم، عارض، لین، منفصل، متص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وقف اضطراری وقفی است ک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باید وقف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ید وقف کرد و از ما بعد ابتدا نم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د وقف اختیاری بوده و از ما بعد آن می‌توان آغاز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د وقف اختیاری است و از ما بعد آن نمی‌توان آغاز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کدام گزینه، تعریف صفات اصلی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فاتی که دارای صفت ضد خود نیز باش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یژگی نهایی حرف، حاصل مخرج و صفات فرع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ثر و خاطره‌ای که از ماهیت حرف در ذهن باقی می‌م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فاتی که دارای صفت ضد خود ن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موار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قرآن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 و القلم ـ عوجاً قیّماً ـ مرقدنا هذا ـ من را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ِوَجاً قیّما ـ مرقدنا هذا ـ من راق ـ بل را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 مرقدنا ـ بل ران ـ من راق ـ عوجاً قیم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س والقرآن ـ من مرقدنا ـ من راق ـ بل 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در دو کلم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ِفْء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يَأْخُذ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ع الف را مشخص کني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ير مدی، غير مد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ير مدی، مد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ی، مد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ی، غير مد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حکم علام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ل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 ترتيب کدام است؟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قف بهتر از وصل، وصل بهتر از وقف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صل بهتر از وقف ، وقف بهتر از وص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قف ممنوع، وصل ممنوع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صل ممنوع، وقف ممنوع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 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دغام نمی‌شود ـ ادغام متجانس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دغام نمی‌شود ـ ادغام متقاربی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دغام متجانسین ـ ادغام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دغام متقاربین ـ ادغام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تفاوت دو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چي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فت شدت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مخرج آن‌ها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فت رخوة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خرج و صفات آن‌ها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نحوۀ تلفظ کدام‌يک از موارد زير صحيح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ذا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وک زبانی، کم حج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ظ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وک زبانی، کم حجم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ک زبانی، پرحج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ک زبانی، پرحجم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گزینۀ صحیح را مشخص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نه صوتی است که از فضای دهان و خيشوم خارج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فاوت بین دو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خ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فت استعلاء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فاوت بین دو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خ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فت اطبا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غنه صوتی است که از فضای بينی ي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يش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ارج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04:00Z</dcterms:created>
  <dc:creator>Dear User!</dc:creator>
  <dc:description/>
  <cp:keywords/>
  <dc:language>en-US</dc:language>
  <cp:lastModifiedBy>Dear User!</cp:lastModifiedBy>
  <dcterms:modified xsi:type="dcterms:W3CDTF">2012-02-11T19:05:00Z</dcterms:modified>
  <cp:revision>1</cp:revision>
  <dc:subject/>
  <dc:title/>
</cp:coreProperties>
</file>